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Plano Nacional das Cadeias da Sociobiodiversidade</w:t>
      </w:r>
    </w:p>
    <w:p>
      <w:pPr>
        <w:pStyle w:val="Normal"/>
        <w:rPr>
          <w:lang w:val="pt-BR"/>
        </w:rPr>
      </w:pPr>
      <w:r>
        <w:rPr>
          <w:lang w:val="pt-BR"/>
        </w:rPr>
        <w:t>Reunião da coordenação Naciona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: 26 de junho de 2009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osé Batista (SAF); </w:t>
      </w:r>
    </w:p>
    <w:p>
      <w:pPr>
        <w:pStyle w:val="Normal"/>
        <w:rPr>
          <w:lang w:val="pt-BR"/>
        </w:rPr>
      </w:pPr>
      <w:r>
        <w:rPr>
          <w:lang w:val="pt-BR"/>
        </w:rPr>
        <w:t>Paulo Coutinho</w:t>
      </w:r>
    </w:p>
    <w:p>
      <w:pPr>
        <w:pStyle w:val="Normal"/>
        <w:rPr>
          <w:lang w:val="pt-BR"/>
        </w:rPr>
      </w:pPr>
      <w:r>
        <w:rPr>
          <w:lang w:val="pt-BR"/>
        </w:rPr>
        <w:t>Marcos Villarim</w:t>
      </w:r>
    </w:p>
    <w:p>
      <w:pPr>
        <w:pStyle w:val="Normal"/>
        <w:rPr>
          <w:lang w:val="pt-BR"/>
        </w:rPr>
      </w:pPr>
      <w:r>
        <w:rPr>
          <w:lang w:val="pt-BR"/>
        </w:rPr>
        <w:t>Hetel</w:t>
      </w:r>
    </w:p>
    <w:p>
      <w:pPr>
        <w:pStyle w:val="Normal"/>
        <w:rPr>
          <w:lang w:val="pt-BR"/>
        </w:rPr>
      </w:pPr>
      <w:r>
        <w:rPr>
          <w:lang w:val="pt-BR"/>
        </w:rPr>
        <w:t>Claudia Calório</w:t>
      </w:r>
    </w:p>
    <w:p>
      <w:pPr>
        <w:pStyle w:val="Normal"/>
        <w:rPr>
          <w:lang w:val="pt-BR"/>
        </w:rPr>
      </w:pPr>
      <w:r>
        <w:rPr>
          <w:lang w:val="pt-BR"/>
        </w:rPr>
        <w:t>Roberta - 8157 2556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Sala AndesAmazônia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Selo da agricultura familiar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Para produtos da sociobiodiversidade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Iniciativa do plano nacional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Contratação de uma pessoa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Reunião com os agentes envolvidos para discutir possíveis parcerias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Realizar reunião sobre a SAA (OTCA, UNCTAD), quais os papéis?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Sala CaatingaCerrado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Discutir a cooperação dos empreendimentos para o plano nacional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Destacar a cadeia do babaçu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Feira da Agricultura Familiar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Stand Amazônia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Ligar para os empreendimentos da SAA para participar da sala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Reunião GT Contaminantes da ANVISA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Documento já apresentado na Holanda.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Próxima apresentação em 2010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Código de prática para Castanha-do-Brasil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Projeto SAFE NUT (Consultora Sueca Monica ..)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Medidas das boas práticas para final de outubro. O que está relacionado com as boas práticas que os castanheiros já fazem?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ab/>
        <w:tab/>
        <w:t>Avaliar as alterações e propor outras alterações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Outro ponto é limites sobre a aflotoxinas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ab/>
        <w:tab/>
        <w:t>Flexibilizar as regras de amostragem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Reunião em agosto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Submeter as questões à ANVISA antes da reunião.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Bilateral de trabalho com ANVISA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O estado da arte da regulamentação da castanha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>Oficina de trabalho técnica, com atores e ANVISA. Posição para discussão internacional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Apresentação formal do plano ao BNDES em Julho, na sede do BNDES do Rio de Janeiro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3. Babaçu: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Aviso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Bilaterais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WorkShop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Aviso não precisa ser interministerial. Será minutado e despachado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Atividades:</w:t>
      </w:r>
    </w:p>
    <w:p>
      <w:pPr>
        <w:pStyle w:val="Normal"/>
        <w:ind w:firstLine="720"/>
        <w:rPr>
          <w:lang w:val="pt-BR"/>
        </w:rPr>
      </w:pPr>
      <w:r>
        <w:rPr>
          <w:highlight w:val="yellow"/>
          <w:lang w:val="pt-BR"/>
        </w:rPr>
        <w:t>Exercício de visualizar as funções/atividades do plano de ação e associar ao plano atualizado. A Francine havia realizado um exercício semelhante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highlight w:val="yellow"/>
          <w:lang w:val="pt-BR"/>
        </w:rPr>
        <w:t>Câmara setorial enviar por email para discussão na próxima semana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4. Rede de Serviço: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Promover encontro para constituição da rede de serviço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Incorporar a CONAB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Para as duas cadeias produtivas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ICMBIO, SFB, CONAB e outros serviços de ATER INCRA....Quem mais?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Realizar no CDRH da Conab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Lista de instituições até a próxima semana (03/07)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60 a 80 pessoas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Data provável (antecipar uma semana, com diferença de pelo menos 15 dias)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As demandas de cada gargalo tem que aparecer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Próxima reunião da coordenação discutir programação, data e outros detalhes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highlight w:val="yellow"/>
          <w:lang w:val="pt-BR"/>
        </w:rPr>
        <w:t>REVISITAR OS RELATÓRIOS DO SEMINÁRIO PARA VERIFICAR LISTA DOS PARTICIPANTES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color w:val="FFFFFF"/>
          <w:lang w:val="pt-BR"/>
        </w:rPr>
      </w:pPr>
      <w:r>
        <w:rPr>
          <w:color w:val="FFFFFF"/>
          <w:highlight w:val="red"/>
          <w:lang w:val="pt-BR"/>
        </w:rPr>
        <w:t>Reunião dia 01 de julho as 15h30 horas.(QUARTA-FEIRA)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ab/>
        <w:t>Diálogo setor empresarial</w:t>
      </w:r>
    </w:p>
    <w:p>
      <w:pPr>
        <w:pStyle w:val="Normal"/>
        <w:spacing w:before="0" w:after="200"/>
        <w:ind w:firstLine="720"/>
        <w:rPr>
          <w:lang w:val="pt-BR"/>
        </w:rPr>
      </w:pPr>
      <w:r>
        <w:rPr>
          <w:lang w:val="pt-BR"/>
        </w:rPr>
        <w:tab/>
        <w:t>Agendas dos consultor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18:00Z</dcterms:created>
  <dc:creator>Valued Acer Customer</dc:creator>
  <dc:description/>
  <cp:keywords/>
  <dc:language>en-US</dc:language>
  <cp:lastModifiedBy>Valued Acer Customer</cp:lastModifiedBy>
  <dcterms:modified xsi:type="dcterms:W3CDTF">2009-06-29T19:26:00Z</dcterms:modified>
  <cp:revision>15</cp:revision>
  <dc:subject/>
  <dc:title/>
</cp:coreProperties>
</file>